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внесении изменений в Закон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т 11 октября 2004 года № 225-ОЗ «О дополнительных мерах социальной защиты граждан, уволенных с военной службы, и членов семей погибших военнослужащих»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от 9 февраля 2005 год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69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9 декабря 2005 год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46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17 ноября 2006 года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54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 июля 2008 года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54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 июля 2009 года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52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10 декабря 2012 года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79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11 февраля 2013 года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91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 октября 2014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465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 июня 2015 года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550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, от 7 июня 2021 года № 81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) наименование изложить в следующей редакции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дополнительных мерах социальной защиты граждан, уволенных с военной службы, участников специальной военной операци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членов семей погибших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) пункт 1 статьи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дополнить подпунктом 1.1 следующего содержания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«1.1) участников специальной военной операции – граждан из числа военнослужащих, лиц, пребывающих в добровольческих формированиях, содействующих выполнению задач, возложенных на Вооруженные Силы Российской Федерации, лиц, проходящих службу в войсках национальной гвардии Российской Федерации и имеющих специальные звания полиции, сотрудников органов внутренних дел Российской Федерации, лиц, заключивших контракт с организациями, содействующими выполнению задач, возложенных на Вооруженные Силы Российской Федерации, принимавших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 – специальная военная операция), военнослужащих органов федеральной службы безопасности, непосредственно выполняющих задачи по охране государственной границы Российской Федерации на участках, примыкающих к районам проведения специальной военной операции;»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б) под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) членов семей погибших участников боевых действий 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одителей, детей, вдов (вдовцов) военнослужащих, в том числе лиц рядового и начальствующего состава органов внутренних дел и органов государственной безопасности, исполнявших обязанно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оенной службы, погибших (пропавших без вести) в ходе боевых действий, указанных в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разделе III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прилож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Федеральному закону от 12 января 1995 года № 5-ФЗ «О ветеранах»,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, детей, вдов (вдовцов) погибших (пропавших без вести, умерших вследствие увечья (контузии, травмы, ранения), полученных в ходе специальной военной операции (при выполнении задач по охране государственной границы Российской Федерации на участках, примыкающих к районам проведения специальной военной операции)) участников специальной военной операци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3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наименование 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а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абзац первый статьи 4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5) в статье 5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абзац первый 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 в подпункте 2 слово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енно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наименование главы 2 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в статье 6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наименование, абзац первый 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 в подпункте 3 слово «военнослужащих» заменить словами «участников боевых действий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8) в статье 9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в наименовании слово «военнослужащих» заменить словами «участников боевых действий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в пункте 2 слова «военнослужащих» заменить словами «участников боевых действ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) в пункт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военнослужащих» заменить словами «участников боевых действий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бзац пятый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«Единовременное денежное пособие вдове (вдовцу), предусмотренное настоящим пунктом, устанавливается, если </w:t>
      </w:r>
      <w:r>
        <w:rPr>
          <w:rFonts w:cs="Times New Roman" w:ascii="Times New Roman" w:hAnsi="Times New Roman"/>
          <w:sz w:val="28"/>
          <w:szCs w:val="28"/>
        </w:rPr>
        <w:t>вдова (вдовец) погибшего участника боевых действий не вступила (не вступил) в повторный брак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) в пункте 3.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лова «погибших военнослужащих» заменить словами «погибшего участника боевых действий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Ежемесячное денежное пособие, предусмотренное настоящим пунктом, устанавливается, если родитель погибшего участника боевых действий является нетрудоспособны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9) в статье 9.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в наименовании слова «</w:t>
      </w:r>
      <w:r>
        <w:rPr>
          <w:rFonts w:cs="Times New Roman" w:ascii="Times New Roman" w:hAnsi="Times New Roman"/>
          <w:sz w:val="28"/>
          <w:szCs w:val="28"/>
        </w:rPr>
        <w:t>гражданам, уволенным с военной службы, и членам семей погибших военнослужащих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 после слов «</w:t>
      </w:r>
      <w:r>
        <w:rPr>
          <w:rFonts w:cs="Times New Roman" w:ascii="Times New Roman" w:hAnsi="Times New Roman"/>
          <w:sz w:val="28"/>
          <w:szCs w:val="28"/>
        </w:rPr>
        <w:t xml:space="preserve">военной службы,» 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участников специальной военной операции», слово «военнослужащих» заменить словами 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участников боев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 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 Условия, предусмотренные абзацем пятым подпункта «в» и </w:t>
      </w:r>
      <w:r>
        <w:rPr>
          <w:rFonts w:cs="Times New Roman" w:ascii="Times New Roman" w:hAnsi="Times New Roman"/>
          <w:sz w:val="28"/>
          <w:szCs w:val="28"/>
        </w:rPr>
        <w:t>абзацем четвертым подпункта «г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ункта 8 статьи 1 настоящего Закона, применяются </w:t>
      </w:r>
      <w:r>
        <w:rPr>
          <w:rFonts w:cs="Times New Roman" w:ascii="Times New Roman" w:hAnsi="Times New Roman"/>
          <w:sz w:val="28"/>
          <w:szCs w:val="28"/>
        </w:rPr>
        <w:t>к гражданам, обратившимся за предоставлением денежных пособий после вступления в силу настоящего Зак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78" w:top="6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1C56A412A44AFF79BDF642DE97E18A463370701639D75578FC5E1476CC48FFDD2204A53DC1BEFA1A65AE15C102CA738B1D816402B920DBE2BC6C3f4O" TargetMode="External"/><Relationship Id="rId3" Type="http://schemas.openxmlformats.org/officeDocument/2006/relationships/hyperlink" Target="consultantplus://offline/ref=0B21C56A412A44AFF79BDF642DE97E18A4633707016C9071548FC5E1476CC48FFDD2204A53DC1BEFA1A65AEE5C102CA738B1D816402B920DBE2BC6C3f4O" TargetMode="External"/><Relationship Id="rId4" Type="http://schemas.openxmlformats.org/officeDocument/2006/relationships/hyperlink" Target="consultantplus://offline/ref=0B21C56A412A44AFF79BDF642DE97E18A463370702679673548FC5E1476CC48FFDD2204A53DC1BEFA1A65AEE5C102CA738B1D816402B920DBE2BC6C3f4O" TargetMode="External"/><Relationship Id="rId5" Type="http://schemas.openxmlformats.org/officeDocument/2006/relationships/hyperlink" Target="consultantplus://offline/ref=0B21C56A412A44AFF79BDF642DE97E18A4633707026D9472568FC5E1476CC48FFDD2204A53DC1BEFA1A65AEE5C102CA738B1D816402B920DBE2BC6C3f4O" TargetMode="External"/><Relationship Id="rId6" Type="http://schemas.openxmlformats.org/officeDocument/2006/relationships/hyperlink" Target="consultantplus://offline/ref=0B21C56A412A44AFF79BDF642DE97E18A463370703669077598FC5E1476CC48FFDD2204A53DC1BEFA1A65AEE5C102CA738B1D816402B920DBE2BC6C3f4O" TargetMode="External"/><Relationship Id="rId7" Type="http://schemas.openxmlformats.org/officeDocument/2006/relationships/hyperlink" Target="consultantplus://offline/ref=0B21C56A412A44AFF79BDF642DE97E18A46337070166947B578698EB4F35C88DFADD7F5D549517EEA1A65AE0574F29B229E9D4145D349111A229C436C0f3O" TargetMode="External"/><Relationship Id="rId8" Type="http://schemas.openxmlformats.org/officeDocument/2006/relationships/hyperlink" Target="consultantplus://offline/ref=0B21C56A412A44AFF79BDF642DE97E18A463370706649474518FC5E1476CC48FFDD2204A53DC1BEFA1A65AEE5C102CA738B1D816402B920DBE2BC6C3f4O" TargetMode="External"/><Relationship Id="rId9" Type="http://schemas.openxmlformats.org/officeDocument/2006/relationships/hyperlink" Target="consultantplus://offline/ref=0B21C56A412A44AFF79BDF642DE97E18A463370707609474538FC5E1476CC48FFDD2204A53DC1BEFA1A65AEE5C102CA738B1D816402B920DBE2BC6C3f4O" TargetMode="External"/><Relationship Id="rId10" Type="http://schemas.openxmlformats.org/officeDocument/2006/relationships/hyperlink" Target="consultantplus://offline/ref=0B21C56A412A44AFF79BDF642DE97E18A463370708659D76578FC5E1476CC48FFDD2204A53DC1BEFA1A65AEE5C102CA738B1D816402B920DBE2BC6C3f4O" TargetMode="External"/><Relationship Id="rId11" Type="http://schemas.openxmlformats.org/officeDocument/2006/relationships/hyperlink" Target="consultantplus://offline/ref=76E9035CCC1F31790E9C09390F865FEA277594E3A9ABA9BB16FBF52EB3883F6D158A4878E13CCD2397C94EF2BC818C4E18B57A440C8874F7JFe6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41:00Z</dcterms:created>
  <dc:creator>Дамм Инна Владимировна</dc:creator>
  <dc:description/>
  <cp:keywords/>
  <dc:language>en-US</dc:language>
  <cp:lastModifiedBy>Цвингер Ольга Фёдоровна</cp:lastModifiedBy>
  <cp:lastPrinted>2023-05-19T12:32:00Z</cp:lastPrinted>
  <dcterms:modified xsi:type="dcterms:W3CDTF">2023-05-19T07:17:00Z</dcterms:modified>
  <cp:revision>3</cp:revision>
  <dc:subject/>
  <dc:title/>
</cp:coreProperties>
</file>